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TURISTIČKA ZAJEDNIC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OPĆINE TKON</w:t>
        <w:br/>
        <w:t>TURISTIČKO VIJEĆ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245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PREDMET:  prijedlog Izvještaja o radu Turističkog vijeća u 2016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ema Zakonu o turističkim zajednicama i promicanju hrvatskog turizma propisano je da Turističko vijeće treba predočiti Izvještaj o svom radu Skupštini Turističke zajednice na usvajanje. Slijedi kratki Izvještaj o radu Turističkog vijeća u 2016. godini.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urističko vijeće u 2016. g. održalo je šest sjednice na kojima su donesene Odluke neophodne za funkcioniranje Turističke zajednice. Sjednice su održane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6. veljače 2016. – 5. sjednica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</w:rPr>
        <w:t>18.ožujka 2016.– 6. sjednica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</w:rPr>
        <w:t>20.lipnja 2016.– 7. sjednica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2.kolovoza 2016. – 8. sjednica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</w:rPr>
        <w:t>12.listopada 2016.– 9. sjednica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6.prosinca 2016.– 10. sjednica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rPr/>
      </w:pPr>
      <w:r>
        <w:rPr>
          <w:rFonts w:cs="Calibri" w:ascii="Calibri" w:hAnsi="Calibri"/>
        </w:rPr>
        <w:t xml:space="preserve">Na  5. sjednici usvojeno je Financijsko izvješće i Izvješće o izvršenju Programa rada za 2016. sa financijskim planom. Prihvaćeno je Izvješće Nadzornog odbora o obavljnom nadzoru za 2015. Svi potrebni dokumenti poslani su Skupštini na usvajanje. </w:t>
      </w:r>
    </w:p>
    <w:p>
      <w:pPr>
        <w:pStyle w:val="Normal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  <w:t>Na  6. sjednici   usvojena je izmjena i dopuna Pravilnika o organizaciji i sistematizaciji radnih mjesta te izmjena i dopuna pravilnika o radu zaposlenih u Turističkom uredu.</w:t>
      </w:r>
    </w:p>
    <w:p>
      <w:pPr>
        <w:pStyle w:val="Normal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rPr/>
      </w:pPr>
      <w:r>
        <w:rPr>
          <w:rFonts w:cs="Calibri" w:ascii="Calibri" w:hAnsi="Calibri"/>
        </w:rPr>
        <w:t>Na 7.sjednici donesen je prijedlog za pokretanje postupka o razvstavanju mjesta Ugrinić u turstički razred „C“ direktoru turističkog ureda Zadarske županije koji je ujedno Predsjednik povjerenstva za postupak ocjenjivanja kvalitativnih kriterija za rzvrstavanje naselja u razrede.</w:t>
      </w:r>
    </w:p>
    <w:p>
      <w:pPr>
        <w:pStyle w:val="Normal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  <w:t>Na 8.sjednici donesena je odluka o kratkoročnom zaduživanju Turističke zajednice općine Tkon. Ovlašten je predsjednik TZO Tkon da može zaključiti ugovor o kreditu sa SG Splitska banka d.d.</w:t>
      </w:r>
    </w:p>
    <w:p>
      <w:pPr>
        <w:pStyle w:val="Normal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  <w:t>Na 9.sjednici prihvaćen je program rada sa financijskim planom za 2017.godini. Svi potrebni dokumenti su poslani Skupštini na usvajanje.</w:t>
      </w:r>
    </w:p>
    <w:p>
      <w:pPr>
        <w:pStyle w:val="Normal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  <w:t>Na 10.sjednici prihvaćene su izmjene i dopune Programa rada sa financijskim planom, program utroška boravišne pristojbe namijenjene poboljšanju uvjeta boravka gostiju na području Općine Tkon. Svi potrebni dokumenti su polsani skupštini na usvajanje.</w:t>
      </w:r>
    </w:p>
    <w:p>
      <w:pPr>
        <w:pStyle w:val="Normal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956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956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956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Izvještaj sastavio:</w:t>
      </w:r>
    </w:p>
    <w:p>
      <w:pPr>
        <w:pStyle w:val="Normal"/>
        <w:ind w:left="4956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956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Predsjednik Turističkog vijeća</w:t>
      </w:r>
    </w:p>
    <w:p>
      <w:pPr>
        <w:pStyle w:val="Normal"/>
        <w:ind w:left="4956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TZO-Tkon</w:t>
      </w:r>
    </w:p>
    <w:p>
      <w:pPr>
        <w:pStyle w:val="Normal"/>
        <w:ind w:left="4956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Goran Mušćet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08:34:00Z</dcterms:created>
  <dc:creator>TZ Tkon</dc:creator>
  <dc:description/>
  <dc:language>en-US</dc:language>
  <cp:lastModifiedBy>TZ</cp:lastModifiedBy>
  <cp:lastPrinted>2013-03-19T10:18:00Z</cp:lastPrinted>
  <dcterms:modified xsi:type="dcterms:W3CDTF">2017-02-16T08:34:00Z</dcterms:modified>
  <cp:revision>3</cp:revision>
  <dc:subject/>
  <dc:title>TURISTIČKA ZAJEDNICA</dc:title>
</cp:coreProperties>
</file>