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Na temelju članka 15. st. 4 Zakona o turističkim zajednicama i promicanju hrvatskog turizma (NN 152/08) i članka 16. Statuta, Skupština Turističke zajednice općine Tkon na svojoj 7. sjednici održanoj _______. prosinca  2016. godine donosi</w:t>
      </w:r>
    </w:p>
    <w:p>
      <w:pPr>
        <w:pStyle w:val="Normal"/>
        <w:ind w:left="36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IJEDLOG ODLUKE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O prihvaćanju Programa rada sa financijskim planom za 2017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Čl. 1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kupština Turističke zajednice Općine Tkon na svojoj 7. sjednici jednoglasno donosi Odluku o prihvaćanju Programa rada sa financijskim planom za 2017.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l. 2</w:t>
      </w:r>
    </w:p>
    <w:p>
      <w:pPr>
        <w:pStyle w:val="Normal"/>
        <w:ind w:firstLine="708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va Odluka stupa na snagu danom donošenja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 xml:space="preserve">      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U Tkonu, ___________  2016.</w:t>
      </w:r>
    </w:p>
    <w:p>
      <w:pPr>
        <w:pStyle w:val="Normal"/>
        <w:ind w:left="36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Klasa:</w:t>
        <w:br/>
        <w:t>URBROJ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ZO Tkon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edsjednik </w:t>
      </w:r>
    </w:p>
    <w:p>
      <w:pPr>
        <w:pStyle w:val="Normal"/>
        <w:ind w:firstLine="708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>Goran Mušćet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28:00Z</dcterms:created>
  <dc:creator>TZ Tkon</dc:creator>
  <dc:description/>
  <cp:keywords/>
  <dc:language>en-US</dc:language>
  <cp:lastModifiedBy>User</cp:lastModifiedBy>
  <dcterms:modified xsi:type="dcterms:W3CDTF">2016-12-07T11:36:00Z</dcterms:modified>
  <cp:revision>5</cp:revision>
  <dc:subject/>
  <dc:title>Na temelju članka 22</dc:title>
</cp:coreProperties>
</file>