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RISTIČKA ZAJEDNICA OPĆINE TK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UPŠTINA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EDSJEDNIK SKUPŠTINE </w:t>
      </w:r>
    </w:p>
    <w:p>
      <w:pPr>
        <w:pStyle w:val="Normal"/>
        <w:rPr/>
      </w:pPr>
      <w:r>
        <w:rPr>
          <w:rFonts w:cs="Calibri" w:ascii="Calibri" w:hAnsi="Calibri"/>
        </w:rPr>
        <w:t>U Tkonu, ______. prosinca 2016.</w:t>
      </w:r>
    </w:p>
    <w:p>
      <w:pPr>
        <w:pStyle w:val="Normal"/>
        <w:rPr/>
      </w:pPr>
      <w:r>
        <w:rPr>
          <w:rFonts w:cs="Calibri" w:ascii="Calibri" w:hAnsi="Calibri"/>
        </w:rPr>
        <w:t>Klasa: 021-01/16-03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RBROJ: 2198/32-16-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Calibri" w:ascii="Calibri" w:hAnsi="Calibri"/>
        </w:rPr>
        <w:t>Članovima skupštine TZO-Tkon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Calibri" w:ascii="Calibri" w:hAnsi="Calibri"/>
        </w:rPr>
        <w:t>Predsjedniku skupštine TZO-Tkon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</w:rPr>
        <w:t>PREDMET: POZIV NA 7.  SJEDNICU SKUPŠTINE TZO-TKON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vlja 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Na temelju čl. 31. statuta Turističke zajednice Općine Tkon sazivam 7. sjednicu Skupštine TZO Tkon u (</w:t>
      </w:r>
      <w:r>
        <w:rPr>
          <w:rFonts w:cs="Calibri" w:ascii="Calibri" w:hAnsi="Calibri"/>
          <w:u w:val="single"/>
        </w:rPr>
        <w:t>_________</w:t>
      </w:r>
      <w:r>
        <w:rPr>
          <w:rFonts w:cs="Calibri" w:ascii="Calibri" w:hAnsi="Calibri"/>
        </w:rPr>
        <w:t xml:space="preserve">) </w:t>
      </w:r>
      <w:r>
        <w:rPr>
          <w:rFonts w:cs="Calibri" w:ascii="Calibri" w:hAnsi="Calibri"/>
          <w:b/>
        </w:rPr>
        <w:t xml:space="preserve">____. prosinca </w:t>
      </w:r>
      <w:r>
        <w:rPr>
          <w:rFonts w:cs="Calibri" w:ascii="Calibri" w:hAnsi="Calibri"/>
        </w:rPr>
        <w:t xml:space="preserve">2016. u </w:t>
      </w:r>
      <w:r>
        <w:rPr>
          <w:rFonts w:cs="Calibri" w:ascii="Calibri" w:hAnsi="Calibri"/>
          <w:b/>
        </w:rPr>
        <w:t>_____:00 sati</w:t>
      </w:r>
      <w:r>
        <w:rPr>
          <w:rFonts w:cs="Calibri" w:ascii="Calibri" w:hAnsi="Calibri"/>
        </w:rPr>
        <w:t xml:space="preserve"> u prostorijama Općine Tkon te predlažem slijedeći dnevni red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 xml:space="preserve">DNEVNI RED 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ihvaćanje zapisnika sa 6. sjednice skupštine TZO-Tkon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Prijedlog Odluke o potvrđivanju mandata člana Skupštine TZO-Tkon od strane Verifikacijske komisije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zvještaj Nadzornog odbora o poslovanju Turističke zajednice 01.01.-30.09.2016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rijedlog I. Izmjena Programa rada sa financijskim planom za 2016.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ijedlog Izmjena Programa utroška dijela boravišne pristojbe namijenjene poboljšanju uvjeta boravka gostiju na području Općine Tkon za 2016.,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ijedlog Programa rada sa financijskim planom za 2017. godinu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rijedlog Odluke o prihvaćanju Programa rada sa financijskim planom za 2017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ijedlog Odluke o izvršenju financijskog plana za 2017.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ijedlog Programa utroška dijela boravišne pristojbe namijenjene poboljšanju uvjeta boravka gostiju na području Općine Tkon za 2017.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azn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right"/>
        <w:rPr/>
      </w:pPr>
      <w:r>
        <w:rPr>
          <w:rFonts w:cs="Calibri" w:ascii="Calibri" w:hAnsi="Calibri"/>
        </w:rPr>
        <w:t>TZO-Tkon</w:t>
      </w:r>
    </w:p>
    <w:p>
      <w:pPr>
        <w:pStyle w:val="Normal"/>
        <w:ind w:left="4248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redsjednik skupštine</w:t>
      </w:r>
    </w:p>
    <w:p>
      <w:pPr>
        <w:pStyle w:val="Normal"/>
        <w:ind w:left="2124" w:firstLine="708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Goran Mušć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 tome obavijes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1. Oglasna ploča TZO-Tkon, </w:t>
        <w:br/>
        <w:t xml:space="preserve">2. Internet stranica TZO-Tkon, </w:t>
        <w:br/>
        <w:t>3. Pismohrana, ovd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</w:rPr>
      </w:pPr>
      <w:r>
        <w:rPr>
          <w:rFonts w:cs="Calibri" w:ascii="Calibri" w:hAnsi="Calibri"/>
        </w:rPr>
        <w:t xml:space="preserve">U slučaju izostanka molimo Vas da se javite na broj telefona 285-213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13:00Z</dcterms:created>
  <dc:creator>TZ Tkon</dc:creator>
  <dc:description/>
  <dc:language>en-US</dc:language>
  <cp:lastModifiedBy>User</cp:lastModifiedBy>
  <cp:lastPrinted>2016-06-13T09:46:00Z</cp:lastPrinted>
  <dcterms:modified xsi:type="dcterms:W3CDTF">2016-12-07T11:16:00Z</dcterms:modified>
  <cp:revision>3</cp:revision>
  <dc:subject/>
  <dc:title>ZAPISNIK</dc:title>
</cp:coreProperties>
</file>